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 xml:space="preserve">ОБРАЗАЦ СТРУКТУРЕ ЦЕНЕ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>СА УПУСТВОМ КАКО ДА СЕ ПОПУНИ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  <w:t>Санација постојећег рукометног игралишта у тврђави Фетислам</w:t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Arial" w:cs="Arial" w:ascii="Arial" w:hAnsi="Arial"/>
          <w:b/>
          <w:kern w:val="0"/>
          <w:sz w:val="22"/>
          <w:szCs w:val="22"/>
          <w:lang w:val="ru-RU" w:eastAsia="ar-SA" w:bidi="ar-SA"/>
        </w:rPr>
        <w:t xml:space="preserve">            </w:t>
      </w: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 xml:space="preserve">ПАРТИЈА 2: Набавка, транспорт и монтажа заштитне ограде  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материјала, радионичка израда и монтажа ограде од металних рамова причвршћених за стубове квадратне основе дим.100/100/3мм са испуном од плетене поцинковане жице, вис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h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4,0м.Стубове анкерисати (анкер корпом) у бетонски темељ, на осовинском распону од 2,1м. У цену урачунати ископ, бетонирање и анкерисање ограде. Ограда се монтира око постојећег рукометног игралишт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материјала, радионичка израда и монтажа ограде од металних рамова причвршћених за стубове квадратне основе дим.100/100/3мм са испуном од плетене поцинковане жице, вис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h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2,1м. Стубове анкерисати (анкер корпом) у бетонски темељ, на осовинском распону од 2,1м.  У цену урачунати ископ, бетонирање и анкерисање ограде. Ограда се монтира око постојећег рукометног игралишт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5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06:55:00Z</dcterms:modified>
  <cp:revision>2</cp:revision>
  <dc:subject/>
  <dc:title>П Р Е Д М Е Р И П Р Е Д Р А Ч У Н Р А Д О В А</dc:title>
</cp:coreProperties>
</file>